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TCH KNIFE</w:t>
      </w:r>
    </w:p>
    <w:p>
      <w:pPr>
        <w:pStyle w:val="Normal"/>
        <w:jc w:val="center"/>
        <w:rPr/>
      </w:pPr>
      <w:r>
        <w:rPr/>
        <w:t xml:space="preserve">By: DIzzIE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Symbol" w:cs="Symbol" w:ascii="Symbol" w:hAnsi="Symbol"/>
        </w:rPr>
        <w:t></w:t>
      </w:r>
      <w:r>
        <w:rPr/>
        <w:t>’</w:t>
      </w:r>
      <w:r>
        <w:rPr/>
        <w:t>99  (who else can make such a great file?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: A groovy little self-defense weapon that is hidden under your wrist, and held in place by your watch belt. Just get a regular sharp knife and wedge it under your watch belt (on the inside of your arm, the palm s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ENARIO: You get mugged in a dark evil valley in Beverly Hills. As you hand the mugger your wallet you move (or ‘flick’) your palm up; exposing the blade and stabbing the mugger in the windpipe. Then you sit back and watch the fucker 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you are prepared to strike back if you get attacked…..just don’t go looking for trouble, you darn hooligan,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OOT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mail= </w:t>
      </w:r>
      <w:hyperlink r:id="rId2">
        <w:r>
          <w:rPr>
            <w:rStyle w:val="InternetLink"/>
          </w:rPr>
          <w:t>xcon0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x= 1-559-663-40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con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0:27:00Z</dcterms:created>
  <dc:creator>HP Authorized Customer</dc:creator>
  <dc:description/>
  <dc:language>en-US</dc:language>
  <cp:lastModifiedBy>HP Authorized Customer</cp:lastModifiedBy>
  <cp:lastPrinted>1999-12-20T16:36:00Z</cp:lastPrinted>
  <dcterms:modified xsi:type="dcterms:W3CDTF">1999-12-22T00:31:00Z</dcterms:modified>
  <cp:revision>2</cp:revision>
  <dc:subject/>
  <dc:title>WATCH KNIFE</dc:title>
</cp:coreProperties>
</file>